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69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32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146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994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704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451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200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52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993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599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134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283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421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070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866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