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97297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66682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64647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29367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90107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14204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62759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4897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64524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57559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18969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52898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90730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27456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47710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82446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52924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