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0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663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50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843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79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66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6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8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76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52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80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3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938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676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16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