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546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104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88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091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02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95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291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150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3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917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32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10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3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