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28571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06430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80253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91728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26638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10555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84436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44883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26166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51517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83262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46168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47766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