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6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68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961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90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339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604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1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9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881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309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917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5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97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3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26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2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76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