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100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32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226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219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694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987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177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754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242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783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19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590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17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