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475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239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183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9756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809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516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673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400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902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354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358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1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836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342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076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