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9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7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06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6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08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090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72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91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667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06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66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1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57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