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46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9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44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62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16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437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362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070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81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460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49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2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232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58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1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281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17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