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3987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310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1951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696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780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4544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49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6231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7948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7395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217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615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677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2659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255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6758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12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