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15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01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67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35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05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82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024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88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6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69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73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772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799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541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327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