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569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897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828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492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093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107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041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266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68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543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200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175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377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