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78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79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142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172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210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28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005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45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295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549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767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24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272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914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385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