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034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544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202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58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059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000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956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252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616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426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424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037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417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