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765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979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458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247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304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59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4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852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796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283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008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480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465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141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204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