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05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48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43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534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628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689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101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06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939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43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1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308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904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072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299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257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704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