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71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802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9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377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44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209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52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692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61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19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678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22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00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0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560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36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79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