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067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467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305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841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45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335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363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344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54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649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391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926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881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