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42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111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816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24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630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100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17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88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789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365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992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8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35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16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449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78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760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