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15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799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50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29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482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499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11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708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17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978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912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878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143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761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931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