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297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551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604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368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24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534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131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987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163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467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276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39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532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719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468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