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361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058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958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15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726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443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57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627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894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754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280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19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358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