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351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82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811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18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496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0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455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13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624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41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79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070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43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42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35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750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