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823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60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269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756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753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762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53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466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920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885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844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64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273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593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295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30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137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