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757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923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575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027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616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703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327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433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450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593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11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519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415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201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8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930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963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