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829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760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781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41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77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95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361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30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3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927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29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586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577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83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68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