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70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684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207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501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647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303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397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876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903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584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89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221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417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872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602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