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72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61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716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644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277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323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004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612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7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666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09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7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