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176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259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166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522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528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129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116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382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823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954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686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567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326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