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558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1442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1833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6690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8226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6310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4582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8322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5107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4262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766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285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9500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