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561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909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142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822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841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267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768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443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51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856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34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335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223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