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613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378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001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44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162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480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175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090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302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11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840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4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930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784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950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3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494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