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671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7614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511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2104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6530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6283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9546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525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6858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7955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9295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1015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9903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0187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8147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