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63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65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12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46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18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754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3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85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469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89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99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300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89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05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74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59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06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