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65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247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7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74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09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47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483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64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06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18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261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36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1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592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02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