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25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44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228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157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15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776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40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00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13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8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0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9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