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079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593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83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92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218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155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321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262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855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897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165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92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705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