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70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683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569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296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678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350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841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70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54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612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492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89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13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938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436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838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289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