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17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13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524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4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53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0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53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00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13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90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53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194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637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0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00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