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466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64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241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69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6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278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69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23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43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110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42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98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410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10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0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