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947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47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484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495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067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431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87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277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278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560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713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53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261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968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429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307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948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