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90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470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154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27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642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795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234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535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838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770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98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001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77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577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90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