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060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36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57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011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3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2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39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19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3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1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89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52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