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54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621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962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342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116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91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410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56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090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590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254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80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675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308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262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133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718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