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46326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76700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02759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69095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84227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46819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41545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75553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42473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08430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36942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9184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2155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