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8322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288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0112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603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0970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0058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5299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2298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0798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6076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400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345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1210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787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6114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3375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001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