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51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84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701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416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210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629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887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260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656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770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70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45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169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