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17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4387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15124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276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5388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29155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57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636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5897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487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3020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121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3464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