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50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411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67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04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7277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747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008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415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6956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513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984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0226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914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0006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159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