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238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675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388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516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934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398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055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65620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301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046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587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893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042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346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643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618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8324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