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764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8202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435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6063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471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8338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21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6981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5682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9817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7820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7311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376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142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694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