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65045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14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734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952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971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732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1115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156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5303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2879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777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414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561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7807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1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34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994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