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87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19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27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8654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128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203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146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124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23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784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62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1948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2896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