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262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284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710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64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586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74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929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97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376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728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55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52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974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