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864562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039283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064621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02195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494420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62710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969459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200004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435923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219581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62767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80205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333645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775021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319838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173533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284069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