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55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987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705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55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987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85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46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012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334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99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358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47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50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