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010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766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6191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818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735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9161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8316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343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411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3108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6071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082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0848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403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0054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