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2909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74654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67026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42553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7153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6845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0903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54387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0450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3289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1272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35320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20688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9710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8451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6267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0306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