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0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86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14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955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107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83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62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26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92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03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9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40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8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823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73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