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90773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21696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51822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84285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27377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25557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15462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24889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08877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12728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27310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96364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99508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66057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07264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35686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39674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