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949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213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84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477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589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238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572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097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426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217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155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346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089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64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959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