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91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351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752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189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469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688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55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036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533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328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649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49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70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493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678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