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195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935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967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88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307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100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558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018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522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256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514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522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52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