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73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814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45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923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324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114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028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297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367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904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354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310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660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