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637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834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481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491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112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18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32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16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163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61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212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717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983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304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982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355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030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