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946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760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654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501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046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704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692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060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044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518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111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268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100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