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98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71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272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49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128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065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80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65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503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561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20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89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266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4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993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536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069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