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891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89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344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984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262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78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784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545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590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507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284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032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638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229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200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