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2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34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426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834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72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88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54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56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8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137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307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956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11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793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870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