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0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8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28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682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82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15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09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91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56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2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9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