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49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021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557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98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802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498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666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31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63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11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94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224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285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087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13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30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140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