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16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606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256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029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788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166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594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3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866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554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043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683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749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