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220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36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78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32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49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499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00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0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32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015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2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772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35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86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037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06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