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9875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5213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353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39048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2222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67879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6429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20021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03675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58995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215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6545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85698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1046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9375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