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035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727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90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94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651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0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083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48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70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41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1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60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886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558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16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64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54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