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8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22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92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92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188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68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017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474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570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291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7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2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007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