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91686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57358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