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74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132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972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913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814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025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742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644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937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45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819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83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881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917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833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