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684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0480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8585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6049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0907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8383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8517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6514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4610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950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448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074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8329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