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31096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89416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12379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00013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19945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4272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65508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94425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84954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78599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60108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8016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2001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84563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56839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