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49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18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24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50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31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64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20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94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22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8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3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1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