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5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6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9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9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882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621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33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90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73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0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1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7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68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11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71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