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288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758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007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43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457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551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618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462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124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994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533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995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462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295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667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118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350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