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868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792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409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984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912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903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808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629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942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174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744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200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459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843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301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