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39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4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86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09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83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21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12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8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67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43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5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314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69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1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