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859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36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08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13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066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21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64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071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499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17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5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880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093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37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638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011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360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