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221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272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199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94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03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178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646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340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96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724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66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683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680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564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964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95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351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