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824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734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882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631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040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321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493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048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171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925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5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958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962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348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273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