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10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08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49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65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28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78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10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3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742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77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29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4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66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