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39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40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92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55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13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15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540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14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85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9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7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59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