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779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837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984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979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926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753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436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26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765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551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576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684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229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04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418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746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271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