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13602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40584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14630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36842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91457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92096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09261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00680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20145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3935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42355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94318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10791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