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781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3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989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714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555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043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21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419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44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8648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945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39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0660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065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217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