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122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358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92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208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24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36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455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206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15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642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56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740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718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353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83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66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900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