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249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200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1941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658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09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110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343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16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204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394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842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769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238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