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680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481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340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562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736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723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18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5464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11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50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663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147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90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357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519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