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57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923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76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40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64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890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584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668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322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2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71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253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