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278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969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54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654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64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574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306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910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716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495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576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651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134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005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828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724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0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