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46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09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741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2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59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5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27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152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1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87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9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