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26234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15809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29312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82380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19754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10865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51720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83757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88632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72678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26524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45280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32230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66089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3159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