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76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56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71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38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74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017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2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36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61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9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953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64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98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6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87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80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183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