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984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067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90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994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966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834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625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796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08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22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9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110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466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