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3648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8477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7469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6999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0103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4284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1551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1832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9705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1123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60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049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1032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7715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8714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7736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1073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