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617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695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576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413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99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216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405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007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433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414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201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143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711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342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196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