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734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0079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1446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678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4819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216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0094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0973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7268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0492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877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114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651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