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19546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28530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1727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2482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73248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66143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09224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9507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62464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72602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51648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8156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6683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82924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7772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