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68019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32896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5133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47502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57717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62525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68383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71154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45430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75022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61850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45388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37248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83728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87302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95760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30276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