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215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051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318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291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348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274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448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092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862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895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364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257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505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