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042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533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860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930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306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54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638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3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649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740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221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355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507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219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8378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850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572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