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03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513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220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867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382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46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6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87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84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919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77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20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84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