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176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841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16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379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152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327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432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090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493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106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038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192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906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532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49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848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257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