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1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14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81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50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03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36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167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20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19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97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781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205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5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12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