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5172701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5675642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