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1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516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34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4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12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83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676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18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6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79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18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83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37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43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3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