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755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0440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132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