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145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04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305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0875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077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397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823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471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0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360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330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65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146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7671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81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