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726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309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125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98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28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72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398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326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780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4261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626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63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2980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