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909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336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8719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27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0311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0288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7443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1877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3619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6824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5720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932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1937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