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7674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1568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291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1188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4098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4401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0114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9850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6276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6112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542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088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284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6582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2891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1780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9746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