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520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4954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388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1639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494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3868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5817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590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940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821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667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3542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996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8509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567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