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917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0620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985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27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126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741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564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783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04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79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696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554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000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923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718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527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5849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