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72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43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4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649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79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098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28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81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268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444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181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20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402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36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762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