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48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127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6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257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741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373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309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544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85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28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313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10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168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445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