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223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456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887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291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444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753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98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427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451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135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705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65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665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374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648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978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715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