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557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610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795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578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926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2441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504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517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434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485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66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435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9684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032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206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982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614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