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470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10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77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33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717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845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672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94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63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403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762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077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95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