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24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111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204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480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877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590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894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615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940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36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652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0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086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