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40653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64911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74993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78743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89955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2626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72393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63486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14714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91117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85992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97570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06399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65596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4730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