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28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62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647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95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646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92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9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463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360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059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649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686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52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