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450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557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8104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50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5509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65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97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256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083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414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014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043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418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96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004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032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211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