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876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712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5944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7144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416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3946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8439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565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513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049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792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092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861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222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590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513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434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