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792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28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146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228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969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0748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194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8773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396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7669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4918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224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63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536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796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