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79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02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681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094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802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440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323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411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9167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5267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005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997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786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