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82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032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829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11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1518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9566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298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883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767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4727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370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946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81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874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462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