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361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881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67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48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662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427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09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662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156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42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904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077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244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15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075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