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22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0024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758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1224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1665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795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1405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6232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67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3250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0874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835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7421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