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54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032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025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856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041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4292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6260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171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619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102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5064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553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7623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7171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052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940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331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