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476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750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249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4194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04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444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832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423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0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9033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79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084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648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746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776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8537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858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