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12715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52219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36182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60714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45172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53780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49882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14395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08099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46752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70165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08605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32809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