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47157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99906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