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0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09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60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3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42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546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29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854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39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3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02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4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502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349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81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511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65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