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738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195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714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979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6734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336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300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657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2909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8814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465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098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714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0174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0987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057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618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