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44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10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38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27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9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3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35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2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09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76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45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83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45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86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