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93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992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510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5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704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965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661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10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07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376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5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42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76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