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7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3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955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80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39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61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60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44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07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65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6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981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6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