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977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711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263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950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736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579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614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08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642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48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030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525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084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