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10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72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29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87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51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56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3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991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66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017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052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02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688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