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648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145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7177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547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617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544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732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652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078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408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016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268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020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225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84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732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00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