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8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20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72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63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23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357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03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357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38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52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20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181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296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930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466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