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199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5721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0286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1701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1017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1383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2327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9714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8433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6550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33871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9797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0380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4447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3885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