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55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866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6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21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36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17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82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3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24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16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8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1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87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23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055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11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7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