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03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414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37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226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404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956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295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254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047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627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90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555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834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