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17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068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78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15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977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117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770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85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502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002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854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201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148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62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853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440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