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41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589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35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2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51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356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44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71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91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6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12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2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44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42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05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