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475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406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034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3191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408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117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073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167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338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062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939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683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569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747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840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093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666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