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0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7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5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55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86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42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920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0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31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97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61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84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41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