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35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75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766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24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07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40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70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613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93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02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56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77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3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13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94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