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9794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4961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17329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6713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3067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77242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29369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60022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3025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906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152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9316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182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