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88587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969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913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4797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0884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7063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0017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2685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2637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6944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86836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9220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114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5542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5859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