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5932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5528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6614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561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115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28903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868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4102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04027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908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7050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8298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4914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55380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8472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275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6085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