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65368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57923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56470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53609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50792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27669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10310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373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02388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17717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98526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67037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50913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