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0741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3988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9617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2245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51180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26586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5958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494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0958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4215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76851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265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786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33173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653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9942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00355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