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908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343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07805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310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5311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9652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082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31408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4327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30695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4173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3783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22413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623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1875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