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46588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97753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52041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10820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56834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37789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6911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96974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49992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23512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17049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6431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26173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08453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8256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74407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9905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