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231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16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004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229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72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453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990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64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886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626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59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023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93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