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315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5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305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350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420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527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343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34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797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826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73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904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247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862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503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