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21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33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18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76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44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46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46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17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20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1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23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56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936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63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18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00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07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