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5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012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977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255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675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79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128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723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633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551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002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593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14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