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8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393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268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451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95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05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25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42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90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98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177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91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26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83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780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