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37409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8233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624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2121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477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4124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53176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7453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561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381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338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8112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13377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