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3206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7696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3686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156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230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7452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0863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32837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62565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24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72641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05909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420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16454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55962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