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870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6631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63536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9025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6499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7750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98870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8160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2764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1379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0224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6585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4333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6657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645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