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2389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32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812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65527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8489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902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3596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08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6826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75453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665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3551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5849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3408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620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2235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126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