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73014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41902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5498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3611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9922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92265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78352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7163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12735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7937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63856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401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4533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6204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2758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5770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5973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