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160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6231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934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0256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8311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6110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1245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80205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9727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2518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3820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14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6356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