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5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543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66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19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54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20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55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27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78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2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63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509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