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565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395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041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883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137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854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524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402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586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84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015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803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