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066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4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525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562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253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776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294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57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83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07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76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93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66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4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