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872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289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871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867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291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168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390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10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654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69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491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497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11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95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417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686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171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