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74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66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32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51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49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83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32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12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68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7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65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65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8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684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324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66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7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