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017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399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768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954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498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341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853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043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209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409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907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535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748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325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495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