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110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421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223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762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34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811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698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248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532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016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045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324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121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436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001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