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994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024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59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70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75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006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03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526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61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160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001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118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72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58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46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