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85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5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599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319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01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487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676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45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326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749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7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98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11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244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406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359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96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