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245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153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943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572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114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82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189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613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902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972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568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467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039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