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558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67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995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31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27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74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31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15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298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75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201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1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43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69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355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122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027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