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5630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82914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53700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63846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6652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0761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66256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24095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7935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13806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59844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40307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66647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