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1744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4139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837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551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93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823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348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070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050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294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289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405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485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45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0377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6271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9928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