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35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54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16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182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122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66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168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14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01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934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52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00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87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92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8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91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56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