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00586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73663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