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919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624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661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417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711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609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147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40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308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225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214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302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306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