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61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100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35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040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678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535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479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442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820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375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431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783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712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