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05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325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96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85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77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182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54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33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84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514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10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918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771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46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27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