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768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701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355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315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532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168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112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043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929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18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851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975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513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359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775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