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240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981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069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037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319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726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768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159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452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0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594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09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159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991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111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255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218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