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2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64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00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693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87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11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679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35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5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572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56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94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78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