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14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18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98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205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124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1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24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93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546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819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7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545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789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