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687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111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020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306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929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481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603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156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209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243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396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774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953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322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670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