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1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369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41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16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249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60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586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12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137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105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76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239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21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915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00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