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43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4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43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47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33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44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43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59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56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65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7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31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2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8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2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20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