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6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398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5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4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92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17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03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19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49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51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49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21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84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66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