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414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244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65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82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61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91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487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13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925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580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453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850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06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26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38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