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59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816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284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9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984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943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42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262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36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216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45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748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