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54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7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80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52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87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787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7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91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69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7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0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45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79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01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09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614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586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