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486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810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999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341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055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704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750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229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555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154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465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416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858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299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097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811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788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