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228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70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329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18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62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55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707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90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27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6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60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07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