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8485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236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73026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34921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81978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67721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65209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2135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60751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8573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86063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344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94314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