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463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754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884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875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289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10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535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722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517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103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445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671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650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297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121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824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572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