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614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483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638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21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972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336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482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479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1289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0170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226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526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957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092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548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03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34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