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085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543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292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666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63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719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73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567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827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23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466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09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470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71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949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