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971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460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569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154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23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183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949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893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54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1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570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66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894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453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75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