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691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259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805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71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724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165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096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20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000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767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782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789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710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