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445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7767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3628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7005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8790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462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2008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8758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790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5880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453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230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9965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