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1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260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51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18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5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4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7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0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40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15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68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21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81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18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