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79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103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694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709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734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547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047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845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91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445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816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885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524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706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061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