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7272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2742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7294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2884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3046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5680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5618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7897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7322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57311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4461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097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2978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4649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0387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7441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2386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