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8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434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349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10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761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587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22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623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09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30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7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36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809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