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375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046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8819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373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242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3176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445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3310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4129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696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590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638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0976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5707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930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0151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812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