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52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42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742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495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02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5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72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89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736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650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97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4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47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