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73032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46115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3054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95469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8750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5701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89243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57277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21348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64461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82673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36004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30324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64704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98026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