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56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92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37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36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963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373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04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134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700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67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72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0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301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553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947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8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680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