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13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791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643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082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959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138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229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114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2921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348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89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213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66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373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690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