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974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091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423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492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948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114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828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3400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27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586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008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032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7719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263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518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702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021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