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322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2147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808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12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352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9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276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446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84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573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025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64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68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