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438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0876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095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7677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4487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8841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391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574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59286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928816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1349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4730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613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9354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7443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