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51466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47719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71889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94816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23935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57392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62711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17220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43000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92073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31905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07025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45944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13980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1221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30520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02912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