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636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3189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227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3490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6138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3273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863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418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74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0895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7218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3021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619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