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1847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6219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4319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5816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484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9661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1551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1979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261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76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248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572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77555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