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942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60474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1823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4496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18909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01985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70935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00657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41701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7487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15713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96189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05404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3573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0964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