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748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0853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60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586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6248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1537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0816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5492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22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44148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5858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543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13885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321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225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25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904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