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6559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24697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5512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756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48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801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9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8498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58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2719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6074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7044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7987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026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34417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4143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643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