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58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63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779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81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215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166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5554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6087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061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196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753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237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508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107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178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3973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6268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