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442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0375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582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8306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635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891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177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9230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422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0720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127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897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80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