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718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3312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776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7703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6629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2508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3360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432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003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22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840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5976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233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379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683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