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37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8726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8295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468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5620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53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8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923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356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2013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488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098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911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135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