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513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856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6741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761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96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658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468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134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53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201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82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900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785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