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33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742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943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369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5682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965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141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980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561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7507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173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373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561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764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1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