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2805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0659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0149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6507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9010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218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487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014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5923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219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675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935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1845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