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09946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7754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445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0349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0839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6065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5210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4775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4376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0869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4376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610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8130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6377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2453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5933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9809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