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480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9695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3712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1221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5784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3256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1417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0930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9426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1372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2119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2374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9745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316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7976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