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265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87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9645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90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576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534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787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987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5604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157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736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1224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632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