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5454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287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256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1532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484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677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499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504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1986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560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932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276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9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09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6123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9659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72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