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670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201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803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373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079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948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327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381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37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545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913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808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245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