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0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89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257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18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040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327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634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005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664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92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08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42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780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