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740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883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129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416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305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953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062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216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545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980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915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60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709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589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238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