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620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034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5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897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89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646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180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105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441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428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90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197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35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741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720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893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32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