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5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17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79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08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419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15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071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99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79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61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170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619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96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39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2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