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69335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23022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45425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21014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25469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18344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39077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48058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07053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50905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81332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83825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722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57727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79260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78802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27453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