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712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4894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8619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9759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6786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8446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1273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7399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5396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6982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3702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3787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8912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1479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2037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