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921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048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077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310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248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803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662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358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34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63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62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967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52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82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04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369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728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