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34832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05709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60844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08548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35553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85375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77109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86139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84455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22508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99123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45574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96252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89191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80012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35750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0334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