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4955841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8522079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04471905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11259094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69128437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05450898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03033808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8245312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66874354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76275663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48272459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2533869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37581944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49756537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58868328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