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83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36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101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92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696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982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593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897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56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758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2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8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763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