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75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583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107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059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532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311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643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568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244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621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756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259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6278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