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53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64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934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3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247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87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568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41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667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19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20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18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79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885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84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