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24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59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872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951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105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788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650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861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082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35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783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214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429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605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336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051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693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