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53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806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16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378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30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285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449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808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99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08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97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1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07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8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94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