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715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159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486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8133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782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029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319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982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979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137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912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471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756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890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604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528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122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