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18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699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993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402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56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441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39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345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102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508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523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721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114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