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524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539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42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133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710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739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391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524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880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114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24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380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362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