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946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860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574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462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379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895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041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446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772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407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529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17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953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