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72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257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68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58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63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32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799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401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12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25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2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6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25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14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39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37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93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