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960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304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648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406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418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134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561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678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59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020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360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323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682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375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847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