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09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32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1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31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32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522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21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788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42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2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25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47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36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57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9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91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