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89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969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97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69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71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05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532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82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31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55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54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160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96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80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736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