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3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33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2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216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53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16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76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0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8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0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6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95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