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779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75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21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121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44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80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46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00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702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811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510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856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860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06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6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358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