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52396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89174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0978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49404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93340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765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73591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42725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19394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47591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48407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54505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55283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