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602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14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873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645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191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376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711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366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194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413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184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242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830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373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407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