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674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774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46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72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953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82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2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08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29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8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