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577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147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687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872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094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644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485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89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857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70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121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469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473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930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876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785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150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