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18954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39583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67819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14261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07617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80694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0822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10263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84848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14730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72450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7858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65461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12313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63355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