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3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31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713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66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1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7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42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88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4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7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209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