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510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987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304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861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898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075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781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670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547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080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495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190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495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970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46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248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000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