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62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17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3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38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13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730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803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874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426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892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769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236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19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56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05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