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3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969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46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27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9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03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153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21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470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21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157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02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62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