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241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695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31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772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585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431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357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742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425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153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755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270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414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