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18836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174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2122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76463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6677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9705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37346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056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2234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10913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413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8048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77423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7371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3572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87533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46589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