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68223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85732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