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145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647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31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2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167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67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985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86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16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932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50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71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433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266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89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