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22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28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53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637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44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813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184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16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920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365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64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65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894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05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765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05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825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