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4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94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41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76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124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73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267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65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072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570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83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62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46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