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852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622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61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80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131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090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18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24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19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95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6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6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02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