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98732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17606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84051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91512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46971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63457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16969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88095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75093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5755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7929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87093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15420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36229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72179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02817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96086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