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709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392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60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45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559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45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406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648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913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220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002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314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5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684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142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