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39855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18052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70796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40501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44856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80679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03370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12970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73151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6633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70834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22591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61116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21806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46158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22538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78638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