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418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55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44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058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52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443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826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188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311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511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743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024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08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