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20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274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188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869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041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701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002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666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56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356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439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788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282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570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780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3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062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