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7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41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7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29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98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03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868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65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6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17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6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87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167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81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