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946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27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125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20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210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79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9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65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16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90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6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10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367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54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435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