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55723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009158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70400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518938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985217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105760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549612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66840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244107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253629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2967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91548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247514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