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544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1082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0647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5847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5021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853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9180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368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7183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4308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22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840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785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