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23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8949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5008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7929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6738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527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5379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9391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9497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5987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2554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3387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6958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376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0799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