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460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977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403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242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826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417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800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656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806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200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84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366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930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473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793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392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477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