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060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484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124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5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97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44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508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021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445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44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027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030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54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247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992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829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895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