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249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2995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928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274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888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7071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970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2624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003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272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6026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215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897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921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405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