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4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3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124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80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61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49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253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2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23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67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62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90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5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